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 ОЛИМПИАДА ШКОЛЬ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. ШКОЛЬНЫЙ ЭТАП. 10-11 КЛАСС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20/2021 учебный год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ыберите верные ответы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/>
      </w:pPr>
      <w:r>
        <w:rPr/>
        <w:t>1.1 Право быть избранным в органы государственной власти и местного самоуправления называется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акт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лассическим избирательным правом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асс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онсервативным избирательным прав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 В соответствии с прагматической концепцией истинности истина – 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ультат соглашения между учё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ойство знания абсолютно соответствовать действи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дукт научной деятельности, соответствующий предшествующим зн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, что полезно, что помогает нам успешно решать проблемы</w:t>
      </w:r>
    </w:p>
    <w:p>
      <w:pPr>
        <w:pStyle w:val="Normal"/>
        <w:rPr/>
      </w:pPr>
      <w:r>
        <w:rPr/>
        <w:t>1.3 Выберите термин, который отражает своеобразное  сочетание биологических и социальных особенностей человека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ндивид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убъек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дивидуальность</w:t>
            </w:r>
          </w:p>
        </w:tc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лич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 Критериями общественного прогресса не может выступ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ход общества от простых, менее развитых форм к более развитым, слож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витие производительных с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есс науки и тех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иление господства человека над приро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озрастание степени свободы, которую общество может предоставить человек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 Фискальной политикой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итика распределения расх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литика установления налогов с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итика регулирования экономики с помощью эмиссии банкнот, изменения учётной ставки и нормы обязательных резерв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итика регулирования экономики с помощью изменения государственных расходов и налогооблож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 Условие, необходимое для того, чтобы человек занял позицию эмоционального лидера в груп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ладеть большими знаниями и навык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ладать более высокими моральными качеств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ладать властью над другими членами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меть мотивировать к деятельности других членов групп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 Социальное развитие современной России не характеризу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ложнением социальной струк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убокой социальной дифференци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бильностью социальных статусов 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ргинализацией общест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Установите верность или ложность утверждений («ДА» или «НЕТ»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оведение, не соответствующее принятым в обществе нормам, называется конформизм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В случае, когда Президент РФ не может выполнять свои обязанности, их временно исполняет Председатель прави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Онтология является философской дисциплиной, изучающей обще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Деньги позволяют накапливать сокровища в наиболее ликвид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Субкультура – автономное, целостное образование внутри господствующей культуры, определяющее стиль жизни и мышление её нос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 В соответствии с законом адвокатская деятельность является предприниматель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Результат познания зависит от возрастных и индивидуальных характеристик субъекта по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Согласно закону стоимости величина спроса находится в обратной зависимости от  изменения цены единицы това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Наличие фрикционной безработицы свидетельствует об углублении кризисных процессов в экономи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Борьба с девиациями часто перерождается в борьбу с разнообразием чувств, мыслей, поступк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Назовите понятие, общее для приведённых ниже рядов слов, объединяющее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Опека, брачный договор, несовершеннолетний ребёнок.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алка-копалка, прялка, сверлильный станок. .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Живопись, театр, музыка. .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Учёба, игра, труд. .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Прямой умысел, косвенный умысел, неосторожность. .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Страта, класс, сословие. .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3.7 Сбор налогов, защита границ, издание законов. ._____________________________</w:t>
      </w:r>
    </w:p>
    <w:p>
      <w:pPr>
        <w:pStyle w:val="Normal"/>
        <w:tabs>
          <w:tab w:val="clear" w:pos="708"/>
          <w:tab w:val="center" w:pos="53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славие, католицизм, протестантизм.</w:t>
        <w:tab/>
        <w:t>.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спользуя все приведённые слова и словосочетания, составьте определения дву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и числ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1 внутренний, и, поведение, мысли, человек, его, контролёр, стрем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4.2 группа, стремление, противостояние, или, за, курс, официальный, социальный, за, влияние, или, власть, неё, на, политической, бороть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правильно сконструированное определение – 1 балл. За правильно названное понятие – 1 балл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В логике все понятия по объёму и содержанию делятся на несколько видов. По объёму они бывают единичными – в объём понятия входит только один объект, например первый Президент России; общими – в объём понятия входит много объектов, например президент; и нулевыми (пустыми) – в объём понятия не входит ни один объект, например марсианский житель. Вам предлагается ряд понятий. Разделите их по объёму, занеся порядковые номера понятий в соответствующие графы табл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марксист; 2) республика Ватикан; 3) автор «Капитала»; 4) первобытное право; 5) мусульманин;          6) страна; 7) экономический рост в период рецессии; 8) социализация моего первого ребён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действующая Конституция РФ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чны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улевы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6. А.С. </w:t>
      </w:r>
      <w:r>
        <w:rPr/>
        <w:t>Пушкин в трагедии «Скупой рыцарь» не только описал человеческий порок скупость, но и отразил аллегорично основные функции денег. Прочитайте приведённые ниже отрывки из трагедии и запишите в таблице, какие функции денег представлены в каждом отрывке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 Деньги? – день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сегда, во всякий возраст нам пригод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о юноша в них ищет слуг провор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жалея шлёт туда, сю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арик же видит в них друзей надёж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бережёт их как зеницу 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 Лишь захочу – воздвигнутся черт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 великолепные мои с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бегутся нимфы резвою толпо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музы дань свою мне принесу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И вольный гений мне поработитс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добродетель и бессонный тр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миренно будут ждать моей награ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Я свистну и ко мне послушно, роб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ползёт окровавленное злодейств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 руку будет мне лизать и в о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мотреть, в них знак моей читая воли.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  Тут есть дублон старинный…вот он. Нынч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дова мне отдала его, но преж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 тремя детьми полдня перед ок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на стояла на коленях во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Шёл дождь, и перестал, и вновь пошё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творщица не трогалась; я мог 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ё прогнать, но что-то мне шеп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Что мужнин долг она мне принес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захочет завтра быть в тюр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 А всё ж он не в убы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го нагрудник цел венецианск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 грудь своя: гроша ему не стои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ругой себе не станет покуп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ачем с него не снял я шлема тут же!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/>
          <w:bCs/>
        </w:rPr>
        <w:t>Экз__стенц__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/>
          <w:bCs/>
        </w:rPr>
        <w:t>М__нт__л__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/>
          <w:bCs/>
        </w:rPr>
        <w:t>Кс__н__ф__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/>
          <w:bCs/>
        </w:rPr>
        <w:t>М__н__д__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/>
          <w:bCs/>
        </w:rPr>
        <w:t xml:space="preserve">И__п__ч__ент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/>
          <w:bCs/>
        </w:rPr>
        <w:t>Пр__ц__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/>
          <w:bCs/>
        </w:rPr>
        <w:t>С__гр__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/>
          <w:bCs/>
        </w:rPr>
        <w:t>Д__в__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/>
          <w:bCs/>
        </w:rPr>
        <w:t>С__п__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8. Проанализируйте с точки зрения норм права следующие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.1 Следователь В. один производил допрос подозреваемого 15-летного С. По окончании допроса следователь разрешил С. подписать протокол, не знакомясь с его содержанием</w:t>
      </w:r>
      <w:r>
        <w:rPr>
          <w:rFonts w:cs="Times New Roman" w:ascii="Times New Roman" w:hAnsi="Times New Roman"/>
          <w:b/>
          <w:bCs/>
        </w:rPr>
        <w:t>. Какие нарушения закона допустил следователь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кажите все нару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6 баллов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2  Депутатская фракция Государственной думы представила законопроект о внесении поправки в Федеральный закон «О гражданстве РФ». Для усиления борьбы с преступностью депутаты предлагали лишать российского гражданства за совершение особо тяжких преступлений после вступления в законную силу приговора суда. Для решения вопроса документ был направлен на юридическую экспертизу.</w:t>
      </w:r>
      <w:r>
        <w:rPr>
          <w:rFonts w:cs="Times New Roman" w:ascii="Times New Roman" w:hAnsi="Times New Roman"/>
          <w:b/>
          <w:bCs/>
        </w:rPr>
        <w:t xml:space="preserve"> Каково должно быть заключение экспертов с позиции международного и внутреннего законодательства? Объясните  (4 балла)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чему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2 балла).</w:t>
      </w:r>
      <w:r>
        <w:rPr>
          <w:rFonts w:cs="Times New Roman" w:ascii="Times New Roman" w:hAnsi="Times New Roman"/>
          <w:b/>
          <w:bCs/>
        </w:rPr>
        <w:t xml:space="preserve"> Всего – 12 балл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 Прочитайте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1 Приведите примеры из текста, соответствующие каждому критерию классификации социальных статусов в таб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</w:t>
      </w:r>
      <w:r>
        <w:rPr/>
        <w:t>2 Определите, о каких типах политической культуры идёт речь применительно к поведению персонажей стихотворения. Запишите их в таблицу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108"/>
        <w:gridCol w:w="4252"/>
      </w:tblGrid>
      <w:tr>
        <w:trPr>
          <w:trHeight w:val="2772" w:hRule="atLeast"/>
        </w:trPr>
        <w:tc>
          <w:tcPr>
            <w:tcW w:w="3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жена – насед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ын – увы, эсе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стра – каде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ворник – старов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ка – монархис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стократ – своя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ша – анархист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 я – я просто так…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урка – гимнази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го ей десять лет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а социалистк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ов уж нынче свет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амого рас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йдутся и визжат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мне комедья э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ьте, сущий 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 кричит: «Поп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ок кричит: «С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к вопит: «Нат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дворник – «До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ю тебя, создатель (совсем я не шучу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русский обыватель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осто жить хочу!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Саша Чёрный. «Жалобы обывател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/>
        <w:t>.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каждый правильно указанный персонаж и тип политической культуры – 1 балл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– 10 балл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Максимальное количество баллов за работу – 9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2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3:00Z</dcterms:created>
  <dc:creator>Учитель</dc:creator>
  <dc:description/>
  <cp:keywords/>
  <dc:language>en-US</dc:language>
  <cp:lastModifiedBy>RePack by Diakov</cp:lastModifiedBy>
  <cp:lastPrinted>2015-09-23T16:56:00Z</cp:lastPrinted>
  <dcterms:modified xsi:type="dcterms:W3CDTF">2020-09-03T05:41:00Z</dcterms:modified>
  <cp:revision>6</cp:revision>
  <dc:subject/>
  <dc:title>Задания школьного этапа всероссийской олимпиады школьников по обществознанию                                         6-7 класс                                                                                                                                </dc:title>
</cp:coreProperties>
</file>